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36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8 декабря 2022 года                                                                                                 № 33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1.12.2021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424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22г. № 485, от 04.08.2022г. № 48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8.2022г. № 488, от 27.09.2022г. № 12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2022г. № 15, от 24.11.20222г. № 2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, от 17.08.2022г. № 488, от 27.09.2022г. № 12, от 17.10.2022г. № 15, от 24.11.20222г. № 2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798 583,2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802 571,6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3 988,4 тыс. руб.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 63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07 633,2» заменить цифрами «810 58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 101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10 101,6» заменить цифрами «813 051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4. В приложении 3 «Доходы бюджета города Сорска Республики Хакасия на 2022 год»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76"/>
      </w:tblGrid>
      <w:tr>
        <w:trPr>
          <w:trHeight w:val="4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606,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цифры «182 606,6» заменить цифрами «185 406,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8"/>
        <w:gridCol w:w="1236"/>
      </w:tblGrid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 76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 1 01 02000 01 0000 110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 76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4 761,4» заменить цифрами «157 561,4»;</w:t>
      </w:r>
    </w:p>
    <w:p>
      <w:pPr>
        <w:pStyle w:val="Normal"/>
        <w:jc w:val="both"/>
        <w:rPr/>
      </w:pPr>
      <w:r>
        <w:rPr/>
        <w:tab/>
        <w:t>в строк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82"/>
        <w:gridCol w:w="1262"/>
      </w:tblGrid>
      <w:tr>
        <w:trPr>
          <w:trHeight w:val="15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1 01 02010 01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962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3 962,4» заменить цифрами «156 762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82"/>
        <w:gridCol w:w="1262"/>
      </w:tblGrid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 02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 026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613 026,6» заменить цифрами «613 176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81"/>
        <w:gridCol w:w="1263"/>
      </w:tblGrid>
      <w:tr>
        <w:trPr>
          <w:trHeight w:val="6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30000 00 0000 15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 182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6 182,9» заменить цифрами «166 332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82"/>
        <w:gridCol w:w="1262"/>
      </w:tblGrid>
      <w:tr>
        <w:trPr>
          <w:trHeight w:val="9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0024 00 0000 15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95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0024 04 0000 15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9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9 950,0» заменить цифрами «150 1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11"/>
        <w:gridCol w:w="1233"/>
      </w:tblGrid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2 02 30024 04 0000 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83,0» заменить цифрами «1 03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7"/>
        <w:gridCol w:w="1264"/>
      </w:tblGrid>
      <w:tr>
        <w:trPr/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 63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5 633,2» заменить цифрами «798 583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22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 19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6 194,2» заменить цифрами « 119 14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34,0» заменить цифрами «2 78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 4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 479,0» заменить цифрами «89 27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 62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9 621,6» заменить цифрами «802 571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576"/>
        <w:gridCol w:w="566"/>
        <w:gridCol w:w="566"/>
        <w:gridCol w:w="1556"/>
        <w:gridCol w:w="567"/>
        <w:gridCol w:w="1241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 08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3 080,2» заменить цифрами «346 03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76"/>
        <w:gridCol w:w="567"/>
        <w:gridCol w:w="566"/>
        <w:gridCol w:w="1556"/>
        <w:gridCol w:w="567"/>
        <w:gridCol w:w="1241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09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5 094,2» заменить цифрами «118 044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567"/>
        <w:gridCol w:w="1559"/>
        <w:gridCol w:w="568"/>
        <w:gridCol w:w="124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3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ельскохозяйственного производства на территории муниципального образования город Сор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34,0» заменить цифрами «2 78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567"/>
        <w:gridCol w:w="1550"/>
        <w:gridCol w:w="576"/>
        <w:gridCol w:w="124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7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0007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83,0» заменить цифрами «1 03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76"/>
        <w:gridCol w:w="567"/>
        <w:gridCol w:w="566"/>
        <w:gridCol w:w="1556"/>
        <w:gridCol w:w="567"/>
        <w:gridCol w:w="1241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 3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5 379,0» заменить цифрами «88 17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76"/>
        <w:gridCol w:w="567"/>
        <w:gridCol w:w="566"/>
        <w:gridCol w:w="1556"/>
        <w:gridCol w:w="576"/>
        <w:gridCol w:w="124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уставный капитал МУП «Новый д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820,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. Работ,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8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4 820,0» заменить цифрами «87 6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76"/>
        <w:gridCol w:w="567"/>
        <w:gridCol w:w="566"/>
        <w:gridCol w:w="1556"/>
        <w:gridCol w:w="567"/>
        <w:gridCol w:w="1241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 62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9 621,6» заменить цифрами «802 571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5 «Перечень муниципальных программ, предусмотренных к финансированию из бюджета города Сорска Республики Хакасия в 2022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20"/>
        <w:gridCol w:w="1418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34,0» заменить цифрами «2 78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20"/>
        <w:gridCol w:w="1418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 90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11 900,2» заменить цифрами «612 050,2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6:00Z</dcterms:created>
  <dc:creator>Бондаренко</dc:creator>
  <dc:description/>
  <cp:keywords/>
  <dc:language>en-US</dc:language>
  <cp:lastModifiedBy>Ольга Пыхтина</cp:lastModifiedBy>
  <cp:lastPrinted>2022-11-25T08:12:00Z</cp:lastPrinted>
  <dcterms:modified xsi:type="dcterms:W3CDTF">2022-12-08T08:30:00Z</dcterms:modified>
  <cp:revision>3</cp:revision>
  <dc:subject/>
  <dc:title/>
</cp:coreProperties>
</file>